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bCs/>
        </w:rPr>
      </w:pPr>
      <w:r>
        <w:rPr>
          <w:rFonts w:cs="Arial" w:ascii="Arial" w:hAnsi="Arial"/>
          <w:bCs/>
          <w:sz w:val="20"/>
        </w:rPr>
        <w:t>Fornisce preventivo per il servizio sottoindicato, per il periodo di 36 mesi, presumibilmente dal 1.08.2025 e fino al 31.07.2028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126"/>
        <w:gridCol w:w="212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Descrizione prodo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Fabbisogno triennale in quant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a capo 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totale iva esclus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Giacche a vento/giacconi e gilet imbotti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sac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antal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e/polo/TSHI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e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oni/Golf/Pile/Fel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ute ver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alope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lini/fed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Tende m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Spese di ritiro e consegna settimanale dei cap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56 settim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Spese gestione amministrativ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56 settim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di piccola sartoria a consu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q. settimanalm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450,00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triennio 2025/2028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42_3153367094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42_3153367094"/>
      <w:bookmarkStart w:id="1" w:name="__Fieldmark__42_3153367094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OLOMBO ELENA</cp:lastModifiedBy>
  <cp:lastPrinted>2022-05-30T15:18:00Z</cp:lastPrinted>
  <dcterms:modified xsi:type="dcterms:W3CDTF">2025-06-24T14:10:00Z</dcterms:modified>
  <cp:revision>12</cp:revision>
  <dc:subject/>
  <dc:title>PROCEDURA OPERATIVA</dc:title>
</cp:coreProperties>
</file>